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cattail@netcom (Paul Williams) Mon Aug 29 15:25:1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attail@netcom.com (Paul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rclona.mid (Part 0/1) barclon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attailCvA8G1.1KF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barclona.mid (Part 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idi, music, cool,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TCOM On-line Communication Services (408 261-4700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Aug 1994 05:55:1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V2.0.1 barclona.mid (Part 0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rc: 0x2582514e Size: 25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spanish mariachi sounding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 BEGIN DISCLAMER SEQUENCE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as obtained from public domain sources, and is being redistru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fashion.  Paul Williams (cattail@netcom.com) t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ibility for distrubuting illegal copies of midi files.  Paul Willi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attail@netcom.com) makes no guarentees about the quality of the file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ul Williams (cattail@netcom.com) hates legal Shit, but must cover his a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tail@netcom.com ------------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/|  | If you _really_ want to see what I would    | GAT(GCS) -d+ -p+ c+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,o.O'  | like to put here, finger cattail@netcom.com | l u+ e+(++) m@ s+/+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(___)= +---------------------------------------------+ n---@ h++ f(+) !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| Check out the PGP keyserver on irc #PGP     | w++ t++(@) r- y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